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88" w:before="675" w:after="0"/>
        <w:jc w:val="right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FFFFFF" w:val="clear"/>
        </w:rPr>
        <w:t xml:space="preserve">MUZIKÁL SATURNIN                    </w:t>
      </w: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 xml:space="preserve">SWING GIRLS I. </w:t>
      </w: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                  </w:t>
      </w: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FFFFFF" w:val="clear"/>
        </w:rPr>
        <w:t xml:space="preserve">Hudba a text: Roman Říčař    </w:t>
      </w:r>
    </w:p>
    <w:p>
      <w:pPr>
        <w:pStyle w:val="TextBody"/>
        <w:bidi w:val="0"/>
        <w:spacing w:lineRule="auto" w:line="288" w:before="0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bidi w:val="0"/>
        <w:spacing w:lineRule="auto" w:line="288" w:before="0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bidi w:val="0"/>
        <w:spacing w:lineRule="auto" w:line="288" w:before="0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bidi w:val="0"/>
        <w:spacing w:lineRule="auto" w:line="288" w:before="0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Swing girls:</w:t>
      </w:r>
    </w:p>
    <w:p>
      <w:pPr>
        <w:pStyle w:val="TextBody"/>
        <w:bidi w:val="0"/>
        <w:spacing w:lineRule="auto" w:line="288" w:before="0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Ač nemáme rádi přirovnání a přísloví, tak je tady tlak,</w:t>
      </w:r>
    </w:p>
    <w:p>
      <w:pPr>
        <w:pStyle w:val="TextBody"/>
        <w:widowControl/>
        <w:spacing w:before="45" w:after="0"/>
        <w:ind w:left="760" w:right="709" w:hanging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že se člověk občas neubrání a bycha honí, když mu ujede vlak.</w:t>
      </w: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</w:p>
    <w:p>
      <w:pPr>
        <w:pStyle w:val="TextBody"/>
        <w:widowControl/>
        <w:spacing w:before="45" w:after="0"/>
        <w:ind w:left="760" w:right="709" w:hanging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Do lesa volá a netuší, co pak na něj vyběhne z mlází.</w:t>
      </w: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</w:p>
    <w:p>
      <w:pPr>
        <w:pStyle w:val="TextBody"/>
        <w:widowControl/>
        <w:spacing w:before="45" w:after="0"/>
        <w:ind w:left="760" w:right="709" w:hanging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Prasklej džbán hoď do studny a pak tě přirovnání nerozhází.</w:t>
      </w:r>
    </w:p>
    <w:p>
      <w:pPr>
        <w:pStyle w:val="TextBody"/>
        <w:widowControl/>
        <w:spacing w:before="45" w:after="0"/>
        <w:ind w:left="760" w:right="709" w:hanging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widowControl/>
        <w:spacing w:before="45" w:after="0"/>
        <w:ind w:left="760" w:right="709" w:hanging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Že tichá voda břehy mele a že je lepší v hrsti mít holuba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</w:p>
    <w:p>
      <w:pPr>
        <w:pStyle w:val="TextBody"/>
        <w:widowControl/>
        <w:spacing w:before="45" w:after="0"/>
        <w:ind w:left="760" w:right="709" w:hanging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tetu Kateřinu ani na vteřinu nenapadlo, co se z toho vyklubá.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</w:p>
    <w:p>
      <w:pPr>
        <w:pStyle w:val="TextBody"/>
        <w:widowControl/>
        <w:spacing w:before="45" w:after="0"/>
        <w:ind w:left="760" w:right="709" w:hanging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Jistě není třeba Vám vykládat, že bez práce není chleba.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</w:p>
    <w:p>
      <w:pPr>
        <w:pStyle w:val="TextBody"/>
        <w:widowControl/>
        <w:spacing w:before="45" w:after="0"/>
        <w:ind w:left="760" w:right="709" w:hanging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V téhle inscenaci informací bude více, než je třeba.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 </w:t>
      </w:r>
    </w:p>
    <w:p>
      <w:pPr>
        <w:pStyle w:val="TextBody"/>
        <w:widowControl/>
        <w:spacing w:before="45" w:after="0"/>
        <w:ind w:left="760" w:right="709" w:hanging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widowControl/>
        <w:spacing w:before="45" w:after="0"/>
        <w:ind w:left="760" w:right="709" w:hanging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Dr. Vlach:</w:t>
      </w: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Není vhodné a bylo by chybou</w:t>
      </w: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třetího dne srovnávat hosta s rybou.</w:t>
      </w: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Nač se chlubit cizím peřím,</w:t>
      </w: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</w:p>
    <w:p>
      <w:pPr>
        <w:pStyle w:val="TextBody"/>
        <w:widowControl/>
        <w:spacing w:before="45" w:after="0"/>
        <w:jc w:val="center"/>
        <w:rPr>
          <w:rFonts w:ascii="intervariable;arial" w:hAnsi="intervariable;arial" w:cs="intervariable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když vám to stejně nikdo neuvěří.</w:t>
      </w:r>
    </w:p>
    <w:p>
      <w:pPr>
        <w:pStyle w:val="TextBody"/>
        <w:widowControl/>
        <w:spacing w:before="45" w:after="0"/>
        <w:ind w:left="760" w:right="709" w:hanging="0"/>
        <w:jc w:val="center"/>
        <w:rPr>
          <w:rFonts w:ascii="intervariable;arial" w:hAnsi="intervariable;arial" w:cs="intervariable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REF:</w:t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Chceš-li naplno žít, to, co brání ti snít, nech stranou.</w:t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S grácií cukráře koblihu do tváře osudu hoď !</w:t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Stačí za svým si jít a přitom kravatu mít rozvázanou.</w:t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A pánům v kvádrech, těm ať ujede loď.</w:t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widowControl/>
        <w:spacing w:before="45" w:after="0"/>
        <w:jc w:val="center"/>
        <w:rPr>
          <w:rFonts w:ascii="intervariable;arial" w:hAnsi="intervariable;arial" w:cs="intervariable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widowControl/>
        <w:bidi w:val="0"/>
        <w:spacing w:lineRule="auto" w:line="288" w:before="0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Swing girls:</w:t>
      </w:r>
    </w:p>
    <w:p>
      <w:pPr>
        <w:pStyle w:val="TextBody"/>
        <w:bidi w:val="0"/>
        <w:spacing w:lineRule="auto" w:line="288" w:before="0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Sice nemáme rádi přirovnání a přísloví, však je tady tlak,</w:t>
      </w:r>
    </w:p>
    <w:p>
      <w:pPr>
        <w:pStyle w:val="TextBody"/>
        <w:widowControl/>
        <w:spacing w:before="45" w:after="0"/>
        <w:ind w:left="760" w:right="709" w:hanging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že se člověk občas neubrání a bycha honí, když mu ujede vlak.</w:t>
      </w: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</w:p>
    <w:p>
      <w:pPr>
        <w:pStyle w:val="TextBody"/>
        <w:widowControl/>
        <w:spacing w:before="45" w:after="0"/>
        <w:ind w:left="760" w:right="709" w:hanging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Do lesa volá a netuší, co pak na něj vyběhne z mlází.</w:t>
      </w: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</w:p>
    <w:p>
      <w:pPr>
        <w:pStyle w:val="TextBody"/>
        <w:widowControl/>
        <w:spacing w:before="45" w:after="0"/>
        <w:ind w:left="760" w:right="709" w:hanging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Prasklej džbán hoď do studny a pak tě přirovnání nerozhází.</w:t>
      </w:r>
    </w:p>
    <w:p>
      <w:pPr>
        <w:pStyle w:val="TextBody"/>
        <w:widowControl/>
        <w:spacing w:before="45" w:after="0"/>
        <w:ind w:left="760" w:right="709" w:hanging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widowControl/>
        <w:spacing w:before="45" w:after="0"/>
        <w:jc w:val="center"/>
        <w:rPr>
          <w:rFonts w:ascii="intervariable;arial" w:hAnsi="intervariable;arial" w:cs="intervariable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widowControl/>
        <w:spacing w:before="0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Dr. Vlach:</w:t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Každý z vás už od mládí věří,</w:t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že řízne se snáz, ten kdo jen dvakrát měří.</w:t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A kdo správným jde směrem</w:t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nechválí dnešní den před večerem.</w:t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widowControl/>
        <w:spacing w:before="45" w:after="0"/>
        <w:jc w:val="center"/>
        <w:rPr>
          <w:rFonts w:ascii="intervariable;arial" w:hAnsi="intervariable;arial" w:cs="intervariable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REF:</w:t>
      </w: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Chceš-li naplno žít, to co brání ti snít, nech stranou.</w:t>
      </w: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S grácií cukráře koblihu do tváře osudu hoď.</w:t>
      </w: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</w:p>
    <w:p>
      <w:pPr>
        <w:pStyle w:val="TextBody"/>
        <w:widowControl/>
        <w:spacing w:before="45" w:after="0"/>
        <w:jc w:val="center"/>
        <w:rPr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Stačí za svým si jít a přitom kravatu mít rozvázanou.</w:t>
      </w: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</w:p>
    <w:p>
      <w:pPr>
        <w:pStyle w:val="TextBody"/>
        <w:widowControl/>
        <w:spacing w:before="45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/>
        <w:spacing w:before="45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/>
        <w:spacing w:before="45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/>
        <w:spacing w:before="45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/>
        <w:spacing w:before="45" w:after="0"/>
        <w:jc w:val="center"/>
        <w:rPr>
          <w:rFonts w:ascii="intervariable;arial" w:hAnsi="intervariable;arial" w:cs="intervariable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widowControl/>
        <w:spacing w:before="0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Dr. Vlach:</w:t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A čert vem pány v kvádrech</w:t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REF:</w:t>
      </w: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Chceš-li naplno žít, to co brání ti snít, nech stranou.</w:t>
      </w: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S grácií cukráře koblihu do tváře osudu hoď.</w:t>
      </w: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</w:p>
    <w:p>
      <w:pPr>
        <w:pStyle w:val="TextBody"/>
        <w:widowControl/>
        <w:spacing w:before="45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Stačí za svým si jít a přitom kravatu mít rozvázanou.</w:t>
      </w: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</w:p>
    <w:p>
      <w:pPr>
        <w:pStyle w:val="TextBody"/>
        <w:widowControl/>
        <w:spacing w:before="45" w:after="0"/>
        <w:jc w:val="center"/>
        <w:rPr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A pánům v kvádrech, těm ať ujede loď.</w:t>
      </w: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</w:p>
    <w:p>
      <w:pPr>
        <w:pStyle w:val="TextBody"/>
        <w:widowControl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/>
        <w:spacing w:before="0" w:after="0"/>
        <w:jc w:val="center"/>
        <w:rPr>
          <w:rFonts w:ascii="Times New Roman;serif" w:hAnsi="Times New Roman;serif" w:cs="Times New Roman;serif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Dr. Vlach:</w:t>
      </w:r>
      <w:r>
        <w:rPr>
          <w:rFonts w:cs="intervariable;arial" w:ascii="intervariable;arial" w:hAnsi="intervariable;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auto" w:val="clear"/>
        </w:rPr>
        <w:t> </w:t>
      </w:r>
    </w:p>
    <w:p>
      <w:pPr>
        <w:pStyle w:val="TextBody"/>
        <w:widowControl/>
        <w:spacing w:before="45" w:after="0"/>
        <w:jc w:val="center"/>
        <w:rPr>
          <w:sz w:val="20"/>
          <w:szCs w:val="20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20"/>
          <w:szCs w:val="20"/>
        </w:rPr>
        <w:t>A gatě stačí stáhnout až když brod na dohled máš!</w:t>
      </w:r>
    </w:p>
    <w:p>
      <w:pPr>
        <w:pStyle w:val="TextBody"/>
        <w:bidi w:val="0"/>
        <w:spacing w:lineRule="auto" w:line="288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serif"/>
    <w:charset w:val="ee"/>
    <w:family w:val="roman"/>
    <w:pitch w:val="default"/>
  </w:font>
  <w:font w:name="intervariable">
    <w:altName w:val="arial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3:14:37Z</dcterms:created>
  <dc:creator>Roman Říčař</dc:creator>
  <dc:description/>
  <dc:language>en-US</dc:language>
  <cp:lastModifiedBy>Roman Říčař</cp:lastModifiedBy>
  <dcterms:modified xsi:type="dcterms:W3CDTF">2025-12-16T13:24:11Z</dcterms:modified>
  <cp:revision>1</cp:revision>
  <dc:subject/>
  <dc:title/>
</cp:coreProperties>
</file>